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23/12/2022 al 06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19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2-23T09:19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